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ова Елена Александро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исциплины 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тика человека с основами медицинской  генетики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"Кущевский медицинский колледж"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зработка практического заняти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 - II </w:t>
            </w:r>
            <w:r>
              <w:rPr/>
              <w:t xml:space="preserve">курс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Генетика человека с основами медицинской  гене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 мультимедийный проектор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е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расширить знания, полученные на лекционном занятии.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оступным принципам профилактики мутагенеза для сохранения здоровья своего и окружающих.</w:t>
            </w:r>
          </w:p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</w:t>
            </w:r>
          </w:p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сле работы на занятии студент должен знать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виды изменчивости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начение и механизмы комбинативной изменчивости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чины и сущность мутационной изменчивости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ы и классификацию мутаций 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ль факторов окружающей среды в возникновении мутаций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ль мутаций в формировании  болезней у человека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нципы профилактики  мутагенеза</w:t>
            </w:r>
          </w:p>
          <w:p>
            <w:pPr>
              <w:pStyle w:val="Style14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пользоваться терминами по теме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принципы профилактики мутагенеза в повседневной жизни человека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ь совет по профилактике мутагенеза</w:t>
            </w:r>
          </w:p>
          <w:p>
            <w:pPr>
              <w:pStyle w:val="Style14"/>
              <w:spacing w:before="0" w:after="0"/>
              <w:ind w:left="720" w:hanging="7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вающие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научного интереса, логического мышления, умения применять накопленные знания</w:t>
            </w:r>
          </w:p>
          <w:p>
            <w:pPr>
              <w:pStyle w:val="Style14"/>
              <w:spacing w:before="0" w:after="0"/>
              <w:ind w:left="720" w:hanging="77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е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спитанию потребности приобретать новые знания, применять их на прак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стоит из методической разработки практического занятия и презентации к практическому занятию. Занятие проводится на </w:t>
            </w:r>
            <w:r>
              <w:rPr>
                <w:lang w:val="en-US"/>
              </w:rPr>
              <w:t>I</w:t>
            </w:r>
            <w:r>
              <w:rPr/>
              <w:t xml:space="preserve"> курсе для студентов отделения "Лечебное дело", для студентов отделения "Сестринское дело" -  на </w:t>
            </w:r>
            <w:r>
              <w:rPr>
                <w:lang w:val="en-US"/>
              </w:rPr>
              <w:t>II</w:t>
            </w:r>
            <w:r>
              <w:rPr/>
              <w:t xml:space="preserve"> курсе. Презентация состоит из 21 слайда. 70% практического занятия отведено самостоятельной работе студентов в малых группах по 3 человека. Задания для самостоятельной повышают познавательный интерес у студентов, создают ситуацию занимательности, развивают как базовые компетенции, так и компетенции дисциплины. Полученные знания студенты могут применять  непосредственно  после занятия в своей повседневной жизни, что будет способствовать сохранению здоровья и формированию ЗОЖ.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очков Н.П., Клиническая генетика, М., «ГЭОТАР – МЕД», 2001 г.</w:t>
            </w:r>
          </w:p>
          <w:p>
            <w:pPr>
              <w:pStyle w:val="Style14"/>
              <w:spacing w:before="0" w:after="0"/>
              <w:ind w:left="-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айнутдинов И.К., Рубан Э.Д., Медицинская генетика, Ростов-на-Дону, «Феникс», 2009 г.</w:t>
            </w:r>
          </w:p>
          <w:p>
            <w:pPr>
              <w:pStyle w:val="Style14"/>
              <w:spacing w:before="0" w:after="0"/>
              <w:ind w:left="-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ходченко Н.Н., Шкурат Т.П., Основы генетики человека, Ростов-на-Дону, «Феникс», </w:t>
            </w:r>
          </w:p>
          <w:p>
            <w:pPr>
              <w:pStyle w:val="Style14"/>
              <w:spacing w:before="0" w:after="0"/>
              <w:ind w:left="-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 г.</w:t>
            </w:r>
          </w:p>
          <w:p>
            <w:pPr>
              <w:pStyle w:val="Style14"/>
              <w:spacing w:before="0" w:after="0"/>
              <w:ind w:left="-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убан Э. Д., Генетика человека с основами медицинской генетики, Ростов-на-Дону, «Феникс», 2012 г.</w:t>
            </w:r>
          </w:p>
          <w:p>
            <w:pPr>
              <w:pStyle w:val="Style14"/>
              <w:spacing w:before="0" w:after="0"/>
              <w:ind w:left="-5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имолянова Е.К., Медицинская генетика для сестёр и фельдшеров, Ростов-на-Дону, «Феникс», 2007 г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2">
              <w:r>
                <w:rPr>
                  <w:rStyle w:val="InternetLink"/>
                </w:rPr>
                <w:t>http://osradio.ru/uploads/fotki/old/13835/image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</w:rPr>
                <w:t>http://dommedika.com/Img/13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</w:rPr>
                <w:t>https://encrypted-tbn3.gstatic.com/images?q=tbn:ANd9GcQvi1vv6XDlki4_DbHTj1Z4hOrj6XXfmawLI7tM74mF2N8D3JpK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5">
              <w:r>
                <w:rPr>
                  <w:rStyle w:val="InternetLink"/>
                </w:rPr>
                <w:t>http://im2-tub-ru.yandex.net/i?id=6232847-02-72&amp;n=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6">
              <w:r>
                <w:rPr>
                  <w:rStyle w:val="InternetLink"/>
                </w:rPr>
                <w:t>http://im4-tub-ru.yandex.net/i?id=44092855-36-72&amp;n=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http://122.72.0.3www.xoxmi.ru/img/20100608/Zagar_bivaet_raznim/xoxmi_ru_Zagar_bivaet_raznim_041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8">
              <w:r>
                <w:rPr>
                  <w:rStyle w:val="InternetLink"/>
                </w:rPr>
                <w:t>http://im8-tub-ru.yandex.net/i?id=258616253-03-72&amp;n=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9">
              <w:r>
                <w:rPr>
                  <w:rStyle w:val="InternetLink"/>
                </w:rPr>
                <w:t>http://122.72.0.3www.xoxmi.ru/img/20100608/Zagar_bivaet_raznim/xoxmi_ru_Zagar_bivaet_raznim_034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0">
              <w:r>
                <w:rPr>
                  <w:rStyle w:val="InternetLink"/>
                </w:rPr>
                <w:t>http://ex.by/uploads/posts/2008-09/1220455243_04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1">
              <w:r>
                <w:rPr>
                  <w:rStyle w:val="InternetLink"/>
                </w:rPr>
                <w:t>http://ex.by/uploads/posts/2008-09/thumbs/1220455258_07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2">
              <w:r>
                <w:rPr>
                  <w:rStyle w:val="InternetLink"/>
                </w:rPr>
                <w:t>http://www.mailce.com/wp-content/uploads/gunes-yanik-12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3">
              <w:r>
                <w:rPr>
                  <w:rStyle w:val="InternetLink"/>
                </w:rPr>
                <w:t>http://www.litmir.net/BookBinary/145371/1350924139/i_051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4">
              <w:r>
                <w:rPr>
                  <w:rStyle w:val="InternetLink"/>
                </w:rPr>
                <w:t>http://www.litmir.net/BookBinary/145371/1350924139/i_052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5">
              <w:r>
                <w:rPr>
                  <w:rStyle w:val="InternetLink"/>
                </w:rPr>
                <w:t>http://www.infoniac.ru/upload/medialibrary/cc9/cc94b26105043e4ef45b73721f1cde3a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6">
              <w:r>
                <w:rPr>
                  <w:rStyle w:val="InternetLink"/>
                </w:rPr>
                <w:t>https://encrypted-tbn2.gstatic.com/images?q=tbn:ANd9GcSuJrnxIseIktu8GAffGY13JYvoC0aq9KDhKgTtuOFRV98H0_NcBQ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7">
              <w:r>
                <w:rPr>
                  <w:rStyle w:val="InternetLink"/>
                </w:rPr>
                <w:t>http://ero-love2011.ru/uploads/posts/2012-12/jm10lb7vm4r.jp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8">
              <w:r>
                <w:rPr>
                  <w:rStyle w:val="InternetLink"/>
                </w:rPr>
                <w:t>https://encrypted-tbn3.gstatic.com/images?q=tbn:ANd9GcRNUQuH8uqN-0_m7zrLYwTjmMLhBDXn9TsujZdBjDOCMlRVHr54X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19">
              <w:r>
                <w:rPr>
                  <w:rStyle w:val="InternetLink"/>
                </w:rPr>
                <w:t>http://im3-tub-ru.yandex.net/i?id=142634103-54-72&amp;n=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20">
              <w:r>
                <w:rPr>
                  <w:rStyle w:val="InternetLink"/>
                </w:rPr>
                <w:t>http://im5-tub-ru.yandex.net/i?id=50321188-23-72&amp;n=2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21">
              <w:r>
                <w:rPr>
                  <w:rStyle w:val="InternetLink"/>
                </w:rPr>
                <w:t>http://miranimashek.com/_ph/100/2/816103209.gi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22">
              <w:r>
                <w:rPr>
                  <w:rStyle w:val="InternetLink"/>
                </w:rPr>
                <w:t>http://miranimashek.com/_ph/100/2/944808844.gi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hyperlink r:id="rId23">
              <w:r>
                <w:rPr>
                  <w:rStyle w:val="InternetLink"/>
                </w:rPr>
                <w:t>http://miranimashek.com/_ph/100/2/203800991.gif</w:t>
              </w:r>
            </w:hyperlink>
          </w:p>
          <w:p>
            <w:pPr>
              <w:pStyle w:val="Normal"/>
              <w:ind w:left="-50" w:hanging="0"/>
              <w:rPr/>
            </w:pPr>
            <w:r>
              <w:rPr/>
            </w:r>
          </w:p>
          <w:p>
            <w:pPr>
              <w:pStyle w:val="Normal"/>
              <w:ind w:left="-50" w:hanging="0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опубликован на сайте </w:t>
            </w:r>
            <w:r>
              <w:rPr>
                <w:lang w:val="en-US"/>
              </w:rPr>
              <w:t>Pedsovet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 xml:space="preserve"> </w:t>
            </w:r>
            <w:hyperlink r:id="rId24">
              <w:r>
                <w:rPr>
                  <w:rStyle w:val="InternetLink"/>
                </w:rPr>
                <w:t>http://pedsovet.org/component/option,com_mtree/task,viewlink/link_id,118355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5"/>
      <w:footerReference w:type="default" r:id="rId2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radio.ru/uploads/fotki/old/13835/image.jpg" TargetMode="External"/><Relationship Id="rId3" Type="http://schemas.openxmlformats.org/officeDocument/2006/relationships/hyperlink" Target="http://dommedika.com/Img/13.jpg" TargetMode="External"/><Relationship Id="rId4" Type="http://schemas.openxmlformats.org/officeDocument/2006/relationships/hyperlink" Target="https://encrypted-tbn3.gstatic.com/images?q=tbn:ANd9GcQvi1vv6XDlki4_DbHTj1Z4hOrj6XXfmawLI7tM74mF2N8D3JpK" TargetMode="External"/><Relationship Id="rId5" Type="http://schemas.openxmlformats.org/officeDocument/2006/relationships/hyperlink" Target="http://im2-tub-ru.yandex.net/i?id=6232847-02-72&amp;n=21" TargetMode="External"/><Relationship Id="rId6" Type="http://schemas.openxmlformats.org/officeDocument/2006/relationships/hyperlink" Target="http://im4-tub-ru.yandex.net/i?id=44092855-36-72&amp;n=21" TargetMode="External"/><Relationship Id="rId7" Type="http://schemas.openxmlformats.org/officeDocument/2006/relationships/hyperlink" Target="http://122.72.0.3www.xoxmi.ru/img/20100608/Zagar_bivaet_raznim/xoxmi_ru_Zagar_bivaet_raznim_041.jpg" TargetMode="External"/><Relationship Id="rId8" Type="http://schemas.openxmlformats.org/officeDocument/2006/relationships/hyperlink" Target="http://im8-tub-ru.yandex.net/i?id=258616253-03-72&amp;n=21" TargetMode="External"/><Relationship Id="rId9" Type="http://schemas.openxmlformats.org/officeDocument/2006/relationships/hyperlink" Target="http://122.72.0.3www.xoxmi.ru/img/20100608/Zagar_bivaet_raznim/xoxmi_ru_Zagar_bivaet_raznim_034.jpg" TargetMode="External"/><Relationship Id="rId10" Type="http://schemas.openxmlformats.org/officeDocument/2006/relationships/hyperlink" Target="http://ex.by/uploads/posts/2008-09/1220455243_04.jpg" TargetMode="External"/><Relationship Id="rId11" Type="http://schemas.openxmlformats.org/officeDocument/2006/relationships/hyperlink" Target="http://ex.by/uploads/posts/2008-09/thumbs/1220455258_07.jpg" TargetMode="External"/><Relationship Id="rId12" Type="http://schemas.openxmlformats.org/officeDocument/2006/relationships/hyperlink" Target="http://www.mailce.com/wp-content/uploads/gunes-yanik-12.jpg" TargetMode="External"/><Relationship Id="rId13" Type="http://schemas.openxmlformats.org/officeDocument/2006/relationships/hyperlink" Target="http://www.litmir.net/BookBinary/145371/1350924139/i_051.jpg" TargetMode="External"/><Relationship Id="rId14" Type="http://schemas.openxmlformats.org/officeDocument/2006/relationships/hyperlink" Target="http://www.litmir.net/BookBinary/145371/1350924139/i_052.jpg" TargetMode="External"/><Relationship Id="rId15" Type="http://schemas.openxmlformats.org/officeDocument/2006/relationships/hyperlink" Target="http://www.infoniac.ru/upload/medialibrary/cc9/cc94b26105043e4ef45b73721f1cde3a.jpg" TargetMode="External"/><Relationship Id="rId16" Type="http://schemas.openxmlformats.org/officeDocument/2006/relationships/hyperlink" Target="https://encrypted-tbn2.gstatic.com/images?q=tbn:ANd9GcSuJrnxIseIktu8GAffGY13JYvoC0aq9KDhKgTtuOFRV98H0_NcBQ" TargetMode="External"/><Relationship Id="rId17" Type="http://schemas.openxmlformats.org/officeDocument/2006/relationships/hyperlink" Target="http://ero-love2011.ru/uploads/posts/2012-12/jm10lb7vm4r.jpg" TargetMode="External"/><Relationship Id="rId18" Type="http://schemas.openxmlformats.org/officeDocument/2006/relationships/hyperlink" Target="https://encrypted-tbn3.gstatic.com/images?q=tbn:ANd9GcRNUQuH8uqN-0_m7zrLYwTjmMLhBDXn9TsujZdBjDOCMlRVHr54Xg" TargetMode="External"/><Relationship Id="rId19" Type="http://schemas.openxmlformats.org/officeDocument/2006/relationships/hyperlink" Target="http://im3-tub-ru.yandex.net/i?id=142634103-54-72&amp;n=21" TargetMode="External"/><Relationship Id="rId20" Type="http://schemas.openxmlformats.org/officeDocument/2006/relationships/hyperlink" Target="http://im5-tub-ru.yandex.net/i?id=50321188-23-72&amp;n=21" TargetMode="External"/><Relationship Id="rId21" Type="http://schemas.openxmlformats.org/officeDocument/2006/relationships/hyperlink" Target="http://miranimashek.com/_ph/100/2/816103209.gif" TargetMode="External"/><Relationship Id="rId22" Type="http://schemas.openxmlformats.org/officeDocument/2006/relationships/hyperlink" Target="http://miranimashek.com/_ph/100/2/944808844.gif" TargetMode="External"/><Relationship Id="rId23" Type="http://schemas.openxmlformats.org/officeDocument/2006/relationships/hyperlink" Target="http://miranimashek.com/_ph/100/2/203800991.gif" TargetMode="External"/><Relationship Id="rId24" Type="http://schemas.openxmlformats.org/officeDocument/2006/relationships/hyperlink" Target="http://pedsovet.org/component/option,com_mtree/task,viewlink/link_id,118355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04:00Z</dcterms:created>
  <dc:creator>Belenka</dc:creator>
  <dc:description/>
  <cp:keywords/>
  <dc:language>en-US</dc:language>
  <cp:lastModifiedBy>metodist</cp:lastModifiedBy>
  <dcterms:modified xsi:type="dcterms:W3CDTF">2013-09-16T08:58:00Z</dcterms:modified>
  <cp:revision>4</cp:revision>
  <dc:subject/>
  <dc:title>Пояснительная записка</dc:title>
</cp:coreProperties>
</file>